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</w:t>
      </w:r>
      <w:r>
        <w:rPr>
          <w:b/>
          <w:i/>
          <w:sz w:val="40"/>
          <w:szCs w:val="40"/>
        </w:rPr>
        <w:t>Uczestnictwo szkoły w życiu środowiska lokalnego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zkoła jest instytucją oświatową, której jedynym celem nie może być realizowanie funkcji czysto edukacyjnych np. kształcenie w kierunku uzyskania określonych umiejętności czy przekazywanie wiedzy. W środowisku lokalnym pełni ona dodatkowo inne bardzo ważne funkcje. To w szkole powinny powstawać ważne i interesujące dla otoczenia pomysły. Szkoła powinna emanować swym entuzjazmem, poszukiwać i wskazywać środowisku lokalnemu niezagospodarowane dla aktywności obszary dział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Środowisko, w którym szkoła działa jest swoistym rezonansem, w którym odbija się jak w lustrze praca i styl szkoły.</w:t>
      </w:r>
    </w:p>
    <w:p>
      <w:pPr>
        <w:pStyle w:val="Normal"/>
        <w:jc w:val="both"/>
        <w:rPr/>
      </w:pPr>
      <w:r>
        <w:rPr>
          <w:sz w:val="28"/>
          <w:szCs w:val="28"/>
        </w:rPr>
        <w:t>Szkoła powinna służyć środowisku lokalnemu radą i pomocą w realizacji potrzeb społeczno – kulturalnych. Ma teraz doskonałą wiedzę i warunki niezbędne dla pełnienia funkcji integracyjnych. Zadaniem szkoły jest wytwarzać klimat i płaszczyznę spotkania. Wykorzystując prawdę, dobro i wszystkie wartości, które są cenne dla człowieka oraz wzbogacają jego życie. Wzbudzając  zainteresowanie można  stworzyć  doskonałe warunki wzajemnych relacji            i oddziaływania.</w:t>
      </w:r>
    </w:p>
    <w:p>
      <w:pPr>
        <w:pStyle w:val="Normal"/>
        <w:jc w:val="both"/>
        <w:rPr/>
      </w:pPr>
      <w:r>
        <w:rPr>
          <w:sz w:val="28"/>
          <w:szCs w:val="28"/>
        </w:rPr>
        <w:t>Nie dojdzie do wzajemnego spotkania i porozumienia jeśli środowisko, jego uwarunkowania i potrzeby nie zostaną właściwie rozpoznane i ocenione.</w:t>
      </w:r>
    </w:p>
    <w:p>
      <w:pPr>
        <w:pStyle w:val="Normal"/>
        <w:jc w:val="both"/>
        <w:rPr/>
      </w:pPr>
      <w:r>
        <w:rPr>
          <w:sz w:val="28"/>
          <w:szCs w:val="28"/>
        </w:rPr>
        <w:t>Realizacja tego zadania, uzyskana wiedza i informacje dadzą szansę znalezienia odpowiedniej płaszczyzny porozumienia oraz aktywnego i  systematycznego włączania rodziców do niektórych zadań szkoły. Tym samym doskonałe wsparcie w środowisku znajdą  wszystkie organizowane na terenie szkoły i przez szkołę uroczystości klasowe, szkolne i środowiskow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ukces współczesnej szkoły, uznanie jej dorobku, bardzo dobra opinia w otaczającym ją  środowisku, nie zależą wyłącznie od pieniędzy. Zdecydowanie ważniejsze od pieniędzy w realizacji środowiskowej misji szkoły są wszystkie inicjatywy szkoły na rzecz środowiska przy jego zaangażowaniu w ich realizację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Środowisko powinno być dobrze zorientowane w potrzebach szkoły, reagować i pomagać w razie potrzeby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lą szkoły jest taki proces wychowawczy, który zaowocuje w przyszłości odpowiedzialnością, odpowiednim poziomem kultury, wykształceniem pozytywnego stosunku do drugiego człowiek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Szkoła jest w środowisku ostoją patriotyzmu i tradycji historycznych. Dba o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rzekazywanie i kultywowanie wartości patriotycznych</w:t>
      </w:r>
      <w:r>
        <w:rPr>
          <w:i/>
          <w:sz w:val="28"/>
          <w:szCs w:val="28"/>
        </w:rPr>
        <w:t xml:space="preserve">./ organizuje apele w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rocznice odzyskania niepodległości, uchwalenie Konstytucji 3 Maja, które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później są prezentowane w środowisku, zaprasza kombatantów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Szkoła jest miejscem, w którym są przekazywane określone modele życi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moralnego. Zasady te są wypracowywane w oparciu o określone wzorce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aukę Kościoła, Konstytucję, Deklarację Praw Człowiek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p</w:t>
      </w:r>
      <w:r>
        <w:rPr>
          <w:i/>
          <w:sz w:val="28"/>
          <w:szCs w:val="28"/>
        </w:rPr>
        <w:t>rzeprowadza pedagogizację rodziców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Ściśle współpracuje z organizacjami jakie działają w środowisku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 biblioteka, straż pożarna)Współpraca ta ma na celu ożywienie środowiska i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ainteresowanie go pracą szkoły. /</w:t>
      </w:r>
      <w:r>
        <w:rPr>
          <w:i/>
          <w:sz w:val="28"/>
          <w:szCs w:val="28"/>
        </w:rPr>
        <w:t xml:space="preserve">współorganizowanie festynów,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zainteresowanie losem ludzi  starszych i samotnych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Szkoła jest instytucja opiniotwórcza. Jej zadaniem jest kształtowani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zytywnych opinii o rzeczywistośc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Jest miejscem troski i kultywowania tradycji. Jest nośnikiem tych tradycji. W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zkole są one w sposób szczególny przypominane, uprawiane i kontynuowa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Jest miejscem , które łączy tych, którzy przynoszą do szkoły wieloraki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różnice, resentymenty, negatywne nastawienie do rzeczywistości, a naw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wrogość. Jest miejscem, w którym spotykają się ludzie zatroskani 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ainteresowani dobrem szkoły i środowisk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Wiele osób żyje w klimacie osobistych spraw i głęboko zakodowanej niechęc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do współpracy. Człowiekowi brakuje widzenia, słyszenia i patrzenia. Szkoł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ychodzi naprzeciw tym problemo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Szkoła jest miejscem, w którym uczymy się miłości do własnej małej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jczyzny, do świata przyrody./ </w:t>
      </w:r>
      <w:r>
        <w:rPr>
          <w:i/>
          <w:sz w:val="28"/>
          <w:szCs w:val="28"/>
        </w:rPr>
        <w:t>sprzątanie świata</w:t>
      </w:r>
      <w:r>
        <w:rPr>
          <w:sz w:val="28"/>
          <w:szCs w:val="28"/>
        </w:rPr>
        <w:t>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Szkoła jest miejscem spotkań /</w:t>
      </w:r>
      <w:r>
        <w:rPr>
          <w:i/>
          <w:sz w:val="28"/>
          <w:szCs w:val="28"/>
        </w:rPr>
        <w:t xml:space="preserve">udostępnianie sali gimnastycznej młodzieży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organizowanie spotkań z ciekawymi ludźmi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Nauczyciel powinien być człowiekiem zaangażowania społecznego i dialog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e środowiski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Opracowała; Barbara Borkowsk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Szkoła Podstawowa i Przedszkole w Prusinowicach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4:04:00Z</dcterms:created>
  <dc:creator>MB</dc:creator>
  <dc:description/>
  <dc:language>en-US</dc:language>
  <cp:lastModifiedBy>MB</cp:lastModifiedBy>
  <cp:lastPrinted>2003-05-22T21:04:00Z</cp:lastPrinted>
  <dcterms:modified xsi:type="dcterms:W3CDTF">2003-05-23T21:01:00Z</dcterms:modified>
  <cp:revision>7</cp:revision>
  <dc:subject/>
  <dc:title>Uczestnictwo szkoły w życiu środowiska lokalnego- referat przygotowany na szkoleniową radę pedagogiczną w dniu 29 października</dc:title>
</cp:coreProperties>
</file>